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__________ № __________</w:t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исменицький відділ ЗМУ ДМСУ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Головний спеціаліст Тисменицького відділу ЗМУ ДМС , провідний спеціаліст Тисменицького відділу ЗМУ ДМС у Львівській обла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спеціаліст Тисменицького відділу ГУДМС  у Львів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відділу ГУДМС  у Львів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225" cy="1436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</w:rPr>
  </w:style>
  <w:style w:type="character" w:styleId="Style16">
    <w:name w:val="Нижні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32:00Z</dcterms:created>
  <dc:creator>Sergey</dc:creator>
  <dc:description/>
  <cp:keywords/>
  <dc:language>en-US</dc:language>
  <cp:lastModifiedBy>UDMS</cp:lastModifiedBy>
  <cp:lastPrinted>2019-05-20T10:15:00Z</cp:lastPrinted>
  <dcterms:modified xsi:type="dcterms:W3CDTF">2025-09-11T09:44:00Z</dcterms:modified>
  <cp:revision>30</cp:revision>
  <dc:subject/>
  <dc:title>Додаток 15 до наказу ДМС</dc:title>
</cp:coreProperties>
</file>